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rencontres de l’ARSATESE RMC se dérouleront à la salle Polyvalente de la commune d’ALIXAN à quelques kilomètres de la Gare TGV de Valence (Voir Plan), </w:t>
      </w:r>
    </w:p>
    <w:p>
      <w:pPr>
        <w:pStyle w:val="Normal"/>
        <w:rPr/>
      </w:pPr>
      <w:r>
        <w:rPr/>
        <w:t>Compte tenu de l’étendue du Bassin RMC, ces rencontres se dérouleront sur 2 jours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left w:val="single" w:sz="2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UDI 30 JANVIER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</w:rPr>
            </w:pPr>
            <w:r>
              <w:rPr>
                <w:b/>
              </w:rPr>
              <w:t>9h00 – 9h30</w:t>
              <w:tab/>
              <w:t>Accueil des participants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9h30</w:t>
              <w:tab/>
              <w:t xml:space="preserve">Présentation des journées par </w:t>
            </w:r>
            <w:r>
              <w:rPr>
                <w:b/>
              </w:rPr>
              <w:t>Barbara DZIALOSZYNSKI</w:t>
            </w:r>
            <w:r>
              <w:rPr/>
              <w:t>, Présidente de l’ARSATESE RMC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9h40</w:t>
              <w:tab/>
              <w:t xml:space="preserve">Présentation de </w:t>
            </w:r>
            <w:r>
              <w:rPr>
                <w:color w:val="FF0000"/>
              </w:rPr>
              <w:t xml:space="preserve">l’utilisation d’un drône </w:t>
            </w:r>
            <w:r>
              <w:rPr/>
              <w:t xml:space="preserve">pour la réalisation de bathymétries par </w:t>
            </w:r>
            <w:r>
              <w:rPr>
                <w:b/>
              </w:rPr>
              <w:t>Patrick BEZIAT</w:t>
            </w:r>
            <w:r>
              <w:rPr/>
              <w:t>, SATESE 34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0h15</w:t>
              <w:tab/>
              <w:t xml:space="preserve">Information sur les </w:t>
            </w:r>
            <w:r>
              <w:rPr>
                <w:color w:val="FF0000"/>
              </w:rPr>
              <w:t>substances émergentes</w:t>
            </w:r>
            <w:r>
              <w:rPr/>
              <w:t xml:space="preserve"> : réglementation, 1ers enseignements, écueils, par </w:t>
            </w:r>
            <w:r>
              <w:rPr>
                <w:b/>
                <w:bCs/>
              </w:rPr>
              <w:t>Félix MASSAT</w:t>
            </w:r>
            <w:r>
              <w:rPr/>
              <w:t>, Directeur scientifique au Laboratoire Départemental d’Analyses de la Drôm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 xml:space="preserve">11H00 </w:t>
              <w:tab/>
              <w:t xml:space="preserve">Information sur l’évolution du logiciel </w:t>
            </w:r>
            <w:r>
              <w:rPr>
                <w:color w:val="FF0000"/>
              </w:rPr>
              <w:t>NEPTUNE</w:t>
            </w:r>
            <w:r>
              <w:rPr/>
              <w:t xml:space="preserve"> par </w:t>
            </w:r>
            <w:r>
              <w:rPr>
                <w:b/>
                <w:bCs/>
              </w:rPr>
              <w:t>Thierry MENEGON</w:t>
            </w:r>
            <w:r>
              <w:rPr/>
              <w:t>, SATESE 71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</w:rPr>
            </w:pPr>
            <w:r>
              <w:rPr>
                <w:b/>
              </w:rPr>
              <w:t>12h15</w:t>
              <w:tab/>
              <w:t xml:space="preserve">Buffet  pris sur place 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  <w:tab w:val="left" w:pos="1692" w:leader="none"/>
              </w:tabs>
              <w:rPr/>
            </w:pPr>
            <w:r>
              <w:rPr/>
              <w:t xml:space="preserve">14h00 </w:t>
              <w:tab/>
            </w:r>
            <w:r>
              <w:rPr>
                <w:b/>
                <w:color w:val="CC0000"/>
              </w:rPr>
              <w:t>Intervention de l’Agence de l’Eau</w:t>
            </w:r>
            <w:r>
              <w:rPr>
                <w:color w:val="FF0000"/>
              </w:rPr>
              <w:t>,</w:t>
            </w:r>
            <w:r>
              <w:rPr/>
              <w:t xml:space="preserve"> 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  <w:tab w:val="left" w:pos="1692" w:leader="none"/>
              </w:tabs>
              <w:ind w:left="1152" w:hanging="36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La métrologie en 2020 avec Guillaume DUTHILLEUL et Anaïs OUANIAN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  <w:tab w:val="left" w:pos="1692" w:leader="none"/>
              </w:tabs>
              <w:ind w:left="1152" w:hanging="36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Financement de l’Assistance Technique, des MESE et des collectivités en ZRR, avec Sylvie JOUSS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  <w:tab w:val="left" w:pos="1692" w:leader="none"/>
              </w:tabs>
              <w:ind w:left="1152" w:hanging="36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Primes à la performance épuratoire, avec Isabelle LAURENT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6h30</w:t>
              <w:tab/>
              <w:t>Pause (règlement des adhésions et des participations aux journées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7h00</w:t>
              <w:tab/>
            </w:r>
            <w:r>
              <w:rPr>
                <w:b/>
                <w:color w:val="CC0000"/>
              </w:rPr>
              <w:t>Assemblée Générale de l’ARSATESE RMC</w:t>
            </w:r>
            <w:r>
              <w:rPr>
                <w:b/>
              </w:rPr>
              <w:t xml:space="preserve"> - </w:t>
            </w:r>
            <w:r>
              <w:rPr>
                <w:b/>
                <w:color w:val="CC0000"/>
              </w:rPr>
              <w:t xml:space="preserve">Election de 5 membres du bureau ; </w:t>
              <w:br/>
              <w:tab/>
              <w:t>et des représentants à l’ANSATES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18h00</w:t>
              <w:tab/>
              <w:t>Fin de la 1</w:t>
            </w:r>
            <w:r>
              <w:rPr>
                <w:vertAlign w:val="superscript"/>
              </w:rPr>
              <w:t>ère</w:t>
            </w:r>
            <w:r>
              <w:rPr/>
              <w:t xml:space="preserve"> journé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</w:rPr>
            </w:pPr>
            <w:r>
              <w:rPr>
                <w:b/>
              </w:rPr>
              <w:t>20H00</w:t>
              <w:tab/>
              <w:t>Pour ceux qui le souhaitent, repas convivial à Val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left w:val="single" w:sz="2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REDI 31 JANVIER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/>
            </w:pPr>
            <w:r>
              <w:rPr/>
              <w:t>8h30</w:t>
              <w:tab/>
              <w:t>Accueil des participants (règlement des adhésions et des participations aux journées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  <w:tab w:val="left" w:pos="1692" w:leader="none"/>
              </w:tabs>
              <w:rPr/>
            </w:pPr>
            <w:r>
              <w:rPr/>
              <w:t>9h00</w:t>
              <w:tab/>
              <w:t>Echanges techniques 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>
                <w:bCs/>
                <w:color w:val="FF0000"/>
              </w:rPr>
              <w:t>Analyse des risques de défaillances</w:t>
            </w:r>
            <w:r>
              <w:rPr/>
              <w:t xml:space="preserve"> par le SATESE 04 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>
                <w:bCs/>
                <w:color w:val="FF0000"/>
              </w:rPr>
              <w:t>Utilisation de ROSEAU par CERBERE</w:t>
            </w:r>
            <w:r>
              <w:rPr>
                <w:b/>
                <w:color w:val="CC0000"/>
              </w:rPr>
              <w:t xml:space="preserve"> </w:t>
            </w:r>
            <w:r>
              <w:rPr/>
              <w:t xml:space="preserve"> : échanges dans la salle et partage d’expérience avec, peut-être, la participation de collègues de DDT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>
                <w:color w:val="FF0000"/>
              </w:rPr>
              <w:t>Etat des SAT/SATESE</w:t>
            </w:r>
            <w:r>
              <w:rPr/>
              <w:t xml:space="preserve"> à la suite de la publication du décret du 14 juin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 xml:space="preserve">Points sur les  </w:t>
            </w:r>
            <w:r>
              <w:rPr>
                <w:color w:val="FF0000"/>
              </w:rPr>
              <w:t xml:space="preserve">innovations </w:t>
            </w:r>
            <w:r>
              <w:rPr/>
              <w:t>dans le domaine de l’assainissement en milieu rural (en écho aux appels à projet de l’Agence de l’Eau) (</w:t>
            </w:r>
            <w:r>
              <w:rPr>
                <w:bCs/>
              </w:rPr>
              <w:t>SATESE 73 sous réserve</w:t>
            </w:r>
            <w:r>
              <w:rPr/>
              <w:t>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 xml:space="preserve">Participation aux </w:t>
            </w:r>
            <w:r>
              <w:rPr>
                <w:color w:val="FF0000"/>
              </w:rPr>
              <w:t>Groupes de Travail EPNAC</w:t>
            </w:r>
            <w:r>
              <w:rPr/>
              <w:t xml:space="preserve"> par Sébastien FLERS, (SATESE 66)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152" w:leader="none"/>
              </w:tabs>
              <w:ind w:left="1152" w:hanging="360"/>
              <w:rPr/>
            </w:pPr>
            <w:r>
              <w:rPr/>
              <w:t>Autre(s) sujet(s) proposés par la salle</w:t>
            </w:r>
          </w:p>
          <w:p>
            <w:pPr>
              <w:pStyle w:val="Listepuces"/>
              <w:numPr>
                <w:ilvl w:val="0"/>
                <w:numId w:val="4"/>
              </w:numPr>
              <w:tabs>
                <w:tab w:val="clear" w:pos="709"/>
                <w:tab w:val="left" w:pos="169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2h00 </w:t>
              <w:tab/>
              <w:t>Buffet pris sur plac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attestation de présence sera délivrée à chacun des participants.</w:t>
      </w:r>
    </w:p>
    <w:sectPr>
      <w:headerReference w:type="default" r:id="rId2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257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PROGRAMME</w:t>
                          </w:r>
                        </w:p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 xml:space="preserve">RENCONTRES TECHNIQUES ARSATESE RMC </w:t>
                          </w:r>
                        </w:p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30 ET 31 JANVIER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9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PROGRAMME</w:t>
                    </w:r>
                  </w:p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 xml:space="preserve">RENCONTRES TECHNIQUES ARSATESE RMC </w:t>
                    </w:r>
                  </w:p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30 ET 31 JANVIER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990033"/>
      <w:sz w:val="28"/>
    </w:rPr>
  </w:style>
  <w:style w:type="character" w:styleId="WW8Num13z1">
    <w:name w:val="WW8Num13z1"/>
    <w:qFormat/>
    <w:rPr>
      <w:rFonts w:cs="Times New Roman"/>
      <w:b/>
      <w:i w:val="false"/>
      <w:sz w:val="3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  <w:color w:val="000000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Paragraphedeliste">
    <w:name w:val="Paragraphe de liste"/>
    <w:basedOn w:val="Normal"/>
    <w:qFormat/>
    <w:pPr>
      <w:ind w:left="720" w:hanging="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18:00Z</dcterms:created>
  <dc:creator>Barbara</dc:creator>
  <dc:description/>
  <dc:language>en-US</dc:language>
  <cp:lastModifiedBy>CD26</cp:lastModifiedBy>
  <cp:lastPrinted>2015-03-01T21:40:00Z</cp:lastPrinted>
  <dcterms:modified xsi:type="dcterms:W3CDTF">2020-01-09T22:21:00Z</dcterms:modified>
  <cp:revision>7</cp:revision>
  <dc:subject/>
  <dc:title>ARSATESE RHONE MEDITERANNEE CORSE</dc:title>
</cp:coreProperties>
</file>