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RE"/>
        <w:spacing w:before="0" w:after="0"/>
        <w:rPr/>
      </w:pPr>
      <w:r>
        <w:rPr/>
        <w:t>POUVOIR</w:t>
      </w:r>
    </w:p>
    <w:p>
      <w:pPr>
        <w:pStyle w:val="TITRE"/>
        <w:spacing w:lineRule="auto" w:line="240" w:before="0" w:after="0"/>
        <w:rPr/>
      </w:pPr>
      <w:r>
        <w:rPr>
          <w:b w:val="false"/>
          <w:bCs/>
          <w:color w:val="FF0000"/>
          <w:sz w:val="28"/>
        </w:rPr>
        <w:t xml:space="preserve">(à renvoyer par mail à </w:t>
      </w:r>
      <w:hyperlink r:id="rId2">
        <w:r>
          <w:rPr>
            <w:rStyle w:val="InternetLink"/>
            <w:bCs/>
            <w:color w:val="FF0000"/>
            <w:sz w:val="28"/>
          </w:rPr>
          <w:t>rmc.arsatese@gmail.com</w:t>
        </w:r>
      </w:hyperlink>
      <w:r>
        <w:rPr>
          <w:b w:val="false"/>
          <w:bCs/>
          <w:color w:val="FF0000"/>
          <w:sz w:val="28"/>
        </w:rPr>
        <w:t xml:space="preserve"> </w:t>
        <w:br/>
        <w:t>ou à remettre à la personne qui vous représentera)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 xml:space="preserve">Téléphone bureau </w:t>
        <w:tab/>
        <w:t>Mail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>Etant à jour de ma cotisation 2020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Heading4"/>
        <w:rPr/>
      </w:pPr>
      <w:r>
        <w:rPr/>
        <w:t>DONNE POUVOIR A</w:t>
        <w:tab/>
      </w:r>
    </w:p>
    <w:p>
      <w:pPr>
        <w:pStyle w:val="Normal"/>
        <w:rPr/>
      </w:pPr>
      <w:r>
        <w:rPr/>
        <w:t>Pour me représenter et prendre part au vote en application de l’article 11 des statuts de l’ARSATE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>
          <w:b/>
          <w:b/>
          <w:bCs/>
        </w:rPr>
      </w:pPr>
      <w:r>
        <w:rPr>
          <w:b/>
          <w:bCs/>
        </w:rPr>
        <w:t>DONNE LES INDICATIONS DE VOTE SUIVANTES /</w:t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280" w:leader="dot"/>
        </w:tabs>
        <w:rPr/>
      </w:pPr>
      <w:r>
        <w:rPr/>
        <w:t xml:space="preserve">Fait à </w:t>
        <w:tab/>
        <w:t>, le</w:t>
        <w:tab/>
        <w:t>……………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ARTICLE 11 DES STATUTS</w:t>
      </w:r>
    </w:p>
    <w:p>
      <w:pPr>
        <w:pStyle w:val="Normal"/>
        <w:autoSpaceDE w:val="false"/>
        <w:rPr/>
      </w:pPr>
      <w:r>
        <w:rPr>
          <w:sz w:val="18"/>
        </w:rPr>
        <w:t xml:space="preserve">[….] Les décisions sont prises à la majorité des voix des délégués ainsi désignés présents ou représentés, </w:t>
      </w:r>
      <w:r>
        <w:rPr>
          <w:sz w:val="18"/>
          <w:u w:val="single"/>
        </w:rPr>
        <w:t>chaque membre ne pouvant détenir plus d’un pouvoir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>Chacun des membres adressant un pouvoir en blanc sans désignation de représentant accepte que son pouvoir soit attribué par le Bureau à un membre présent ne disposant d’aucun pouvoir</w:t>
      </w:r>
      <w:r>
        <w:rPr>
          <w:sz w:val="18"/>
        </w:rPr>
        <w:t xml:space="preserve">. Chaque membre peut spécifier sur son pouvoir ses intentions de vote au vu des documents qu’il aura reçus avec sa convocation ; toutefois, sans indication de consigne de vote, le membre ayant adressé un pouvoir sera considéré comme favorable à l’adoption des décisions mises à l’ordre du jour. </w:t>
      </w:r>
      <w:r>
        <w:rPr/>
        <w:t>[….]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51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240" w:after="60"/>
                            <w:jc w:val="center"/>
                            <w:rPr/>
                          </w:pPr>
                          <w:r>
                            <w:rPr/>
                            <w:t>ASSEMBLEE GENERALE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DU JEUDI 30 janvier 2020 A 17H</w:t>
                            <w:br/>
                            <w:t>A ALIXA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90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240" w:after="60"/>
                      <w:jc w:val="center"/>
                      <w:rPr/>
                    </w:pPr>
                    <w:r>
                      <w:rPr/>
                      <w:t>ASSEMBLEE GENERALE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DU JEUDI 30 janvier 2020 A 17H</w:t>
                      <w:br/>
                      <w:t>A ALIXA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9000" w:leader="dot"/>
      </w:tabs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MS Gothic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MS Gothic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MS Gothic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MS Gothic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c.arsatese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6:00Z</dcterms:created>
  <dc:creator>Barbara</dc:creator>
  <dc:description/>
  <cp:keywords/>
  <dc:language>en-US</dc:language>
  <cp:lastModifiedBy>vuillaume françois</cp:lastModifiedBy>
  <cp:lastPrinted>2015-03-01T21:40:00Z</cp:lastPrinted>
  <dcterms:modified xsi:type="dcterms:W3CDTF">2019-12-02T12:39:00Z</dcterms:modified>
  <cp:revision>3</cp:revision>
  <dc:subject/>
  <dc:title>ARSATESE RHONE MEDITERANNEE CORSE</dc:title>
</cp:coreProperties>
</file>