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46"/>
          <w:szCs w:val="46"/>
          <w:lang w:val="en-US" w:eastAsia="en-US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  <w:lang w:val="en-US" w:eastAsia="en-US"/>
        </w:rPr>
        <w:object w:dxaOrig="2633" w:dyaOrig="2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165pt;height:15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7685896" r:id="rId2"/>
        </w:object>
      </w:r>
    </w:p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46"/>
          <w:szCs w:val="46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</w:rPr>
      </w:r>
    </w:p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46"/>
          <w:szCs w:val="46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</w:rPr>
      </w:r>
    </w:p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46"/>
          <w:szCs w:val="46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</w:rPr>
      </w:r>
    </w:p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46"/>
          <w:szCs w:val="46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</w:rPr>
      </w:r>
    </w:p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46"/>
          <w:szCs w:val="46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</w:rPr>
      </w:r>
    </w:p>
    <w:p>
      <w:pPr>
        <w:pStyle w:val="Normal"/>
        <w:autoSpaceDE w:val="false"/>
        <w:jc w:val="center"/>
        <w:rPr>
          <w:rFonts w:ascii="Kartika,Bold" w:hAnsi="Kartika,Bold" w:cs="Kartika,Bold"/>
          <w:b/>
          <w:b/>
          <w:bCs/>
          <w:color w:val="000000"/>
          <w:sz w:val="46"/>
          <w:szCs w:val="46"/>
          <w:u w:val="single"/>
        </w:rPr>
      </w:pPr>
      <w:r>
        <w:rPr>
          <w:rFonts w:cs="Kartika,Bold" w:ascii="Kartika,Bold" w:hAnsi="Kartika,Bold"/>
          <w:b/>
          <w:bCs/>
          <w:color w:val="000000"/>
          <w:sz w:val="46"/>
          <w:szCs w:val="46"/>
          <w:u w:val="single"/>
        </w:rPr>
        <w:t>POUVOIR</w:t>
      </w:r>
    </w:p>
    <w:p>
      <w:pPr>
        <w:pStyle w:val="Normal"/>
        <w:autoSpaceDE w:val="false"/>
        <w:rPr>
          <w:rFonts w:ascii="Kartika,Bold" w:hAnsi="Kartika,Bold" w:cs="Kartika,Bold"/>
          <w:b/>
          <w:b/>
          <w:bCs/>
          <w:color w:val="000000"/>
          <w:sz w:val="28"/>
          <w:szCs w:val="28"/>
          <w:u w:val="single"/>
        </w:rPr>
      </w:pPr>
      <w:r>
        <w:rPr>
          <w:rFonts w:cs="Kartika,Bold" w:ascii="Kartika,Bold" w:hAnsi="Kartika,Bol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Je soussigné(e), ..........................................................................................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mbre de l'Association de l'ARSATESE LOIRE BRETAGNE, donne pouvoir à .....................................................................................................pour l'adoption des projets de résolution mis à l'ordre du jour de l'Assemblée Générale du Mardi 13 juin 2017 à Niort (79), conformément à l'article 9 des statuts de l'Association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A                                      , le  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ab/>
        <w:tab/>
        <w:t>Signatur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NB : </w:t>
      </w:r>
      <w:r>
        <w:rPr>
          <w:sz w:val="28"/>
          <w:szCs w:val="28"/>
        </w:rPr>
        <w:t>2 pouvoirs par personne au maxim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43713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52:00Z</dcterms:created>
  <dc:creator>yducept</dc:creator>
  <dc:description/>
  <dc:language>en-US</dc:language>
  <cp:lastModifiedBy>DUCEPT Yoann</cp:lastModifiedBy>
  <dcterms:modified xsi:type="dcterms:W3CDTF">2017-05-18T14:52:00Z</dcterms:modified>
  <cp:revision>2</cp:revision>
  <dc:subject/>
  <dc:title/>
</cp:coreProperties>
</file>