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object w:dxaOrig="2633" w:dyaOrig="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6.05pt;width:147.85pt;height:14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706170" r:id="rId2"/>
        </w:objec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color w:val="FFFFFF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ssemblée Générale 2014</w:t>
      </w:r>
      <w:r>
        <w:rPr>
          <w:b/>
          <w:color w:val="FFFFFF"/>
          <w:sz w:val="32"/>
          <w:szCs w:val="32"/>
          <w:u w:val="single"/>
        </w:rPr>
        <w:t xml:space="preserve">4              u    </w:t>
      </w:r>
    </w:p>
    <w:p>
      <w:pPr>
        <w:pStyle w:val="Normal"/>
        <w:jc w:val="center"/>
        <w:rPr>
          <w:b/>
          <w:b/>
          <w:color w:val="FFFFFF"/>
          <w:sz w:val="28"/>
          <w:szCs w:val="32"/>
          <w:u w:val="single"/>
        </w:rPr>
      </w:pPr>
      <w:r>
        <w:rPr>
          <w:b/>
          <w:color w:val="FFFFFF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nouvellement du burea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 L’ARSATESE LOIRE-BRETAG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En vue de la prochaine Assemblée Générale fixée le 11 juin 2014 et de l’élection de nouveaux membres du bureau conformément à l’ordre du jour,  je soussigné(e), ........................................................................................... Membre de l'Association ARSATESE LOIRE BRETAGNE et à jour de ma cotisation, souhaite me porter candidat pour un poste de membre du bureau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 vous remercie en conséquence de bien vouloir inscrire mon nom sur la liste des candida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>A                               , 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tion actuelle du bureau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2082"/>
        <w:gridCol w:w="2357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NOM  - NOM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CTI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ian BARBI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id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lie MAUM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Préside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ard COLOCC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Présid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lle FONTENEA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sori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en DELFORG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sorier adjoi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Yoann DUCEP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étai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édéric GO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étaire adjoi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t B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Yannick PER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HASSIN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 ROCH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a MIGN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n-Luc RAMAI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k HENNEBE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d MOLA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se représente pas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POISSEA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h FAUCONNI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m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u w:val="single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  <w:color w:val="4C4C4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8:00Z</dcterms:created>
  <dc:creator>yducept</dc:creator>
  <dc:description/>
  <cp:keywords/>
  <dc:language>en-US</dc:language>
  <cp:lastModifiedBy>Poste Standard</cp:lastModifiedBy>
  <dcterms:modified xsi:type="dcterms:W3CDTF">2014-05-21T07:21:00Z</dcterms:modified>
  <cp:revision>5</cp:revision>
  <dc:subject/>
  <dc:title>TOURS, le 3 juillet 2012</dc:title>
</cp:coreProperties>
</file>