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 tous les adhérents et à ceux souhaitant adhér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ssemblée Générale de l’ARSATESE RMC aura lieu le :</w:t>
      </w:r>
    </w:p>
    <w:p>
      <w:pPr>
        <w:pStyle w:val="Normal"/>
        <w:spacing w:before="120" w:after="120"/>
        <w:jc w:val="center"/>
        <w:rPr>
          <w:b/>
          <w:b/>
          <w:smallCaps/>
        </w:rPr>
      </w:pPr>
      <w:r>
        <w:rPr>
          <w:b/>
          <w:smallCaps/>
        </w:rPr>
        <w:t>Jeudi 9 Mars 2017 à 17H à ALIXAN</w:t>
      </w:r>
    </w:p>
    <w:p>
      <w:pPr>
        <w:pStyle w:val="Normal"/>
        <w:rPr/>
      </w:pPr>
      <w:r>
        <w:rPr>
          <w:b/>
        </w:rPr>
        <w:t xml:space="preserve">à l’occasion des rencontres techniques </w:t>
      </w:r>
      <w:r>
        <w:rPr/>
        <w:t>qu’elle organise pour l’ensemble des agents travaillant dans les services d’assistance technique du bassin Rhône Méditerranée Cor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’ordre du jour de cette assemblée est le suiv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d’activité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financier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d’orientation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Perspectives pour l’année 2017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Election de 3 membres du bureau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Désignation des 3 représentants à l’ANSATESE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Informations sur l’ANSATESE et les autres ARSA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apports seront soumis au vote des adhérents qui, pour voter, devront être à jour de leurs cotisations, conformément aux statuts (cotisation annuelle : 23 € dont 5 € iront à l’ANSATESE).</w:t>
      </w:r>
    </w:p>
    <w:p>
      <w:pPr>
        <w:pStyle w:val="Normal"/>
        <w:rPr/>
      </w:pPr>
      <w:r>
        <w:rPr/>
        <w:t>Les cotisations 2017 seront perçues le jour de l’Assemblée Géné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fois, ceux qui ne peuvent participer à l’Assemblée Générale et qui souhaitent participer au vote sont invités à adresser un pouvoir (joint à l’envo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tant sur votre présence à tou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>La Présidente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</w:r>
      <w:r>
        <w:rPr>
          <w:b/>
        </w:rPr>
        <w:t>Séverine BRUNET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226060</wp:posOffset>
              </wp:positionV>
              <wp:extent cx="45720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CONVOCATION A L’ASSEMBLEE GENE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Le Jeudi 9 mars 2017 à 17 heures à Alixan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62.85pt;mso-wrap-distance-left:9.05pt;mso-wrap-distance-right:9.05pt;mso-wrap-distance-top:0pt;mso-wrap-distance-bottom:0pt;margin-top:17.8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CONVOCATION A L’ASSEMBLEE GENERAL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Le Jeudi 9 mars 2017 à 17 heures à Alixan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4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3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3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3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15:00Z</dcterms:created>
  <dc:creator>Barbara</dc:creator>
  <dc:description/>
  <cp:keywords/>
  <dc:language>en-US</dc:language>
  <cp:lastModifiedBy>Barbara</cp:lastModifiedBy>
  <cp:lastPrinted>2015-03-01T21:40:00Z</cp:lastPrinted>
  <dcterms:modified xsi:type="dcterms:W3CDTF">2016-11-24T22:18:00Z</dcterms:modified>
  <cp:revision>3</cp:revision>
  <dc:subject/>
  <dc:title>ARSATESE RHONE MEDITERANNEE CORSE</dc:title>
</cp:coreProperties>
</file>