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0" w:leader="dot"/>
        </w:tabs>
        <w:spacing w:lineRule="auto" w:line="480"/>
        <w:rPr/>
      </w:pPr>
      <w:r>
        <w:rPr/>
        <w:t xml:space="preserve">Le </w:t>
        <w:tab/>
        <w:t xml:space="preserve">2017, Nous soussigné(e)(s)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620"/>
        <w:gridCol w:w="1726"/>
        <w:gridCol w:w="360"/>
        <w:gridCol w:w="2160"/>
        <w:gridCol w:w="1154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Prén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Fon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Adresse Mai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Adhérent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>
          <w:b/>
          <w:color w:val="CC0000"/>
        </w:rPr>
        <w:t>ADH</w:t>
      </w:r>
      <w:r>
        <w:rPr>
          <w:rFonts w:cs="Calibri"/>
          <w:b/>
          <w:color w:val="CC0000"/>
        </w:rPr>
        <w:t>È</w:t>
      </w:r>
      <w:r>
        <w:rPr>
          <w:b/>
          <w:color w:val="CC0000"/>
        </w:rPr>
        <w:t>RENT à l’ARSATESE RMC pour l’année 2017</w:t>
      </w:r>
      <w:r>
        <w:rPr/>
        <w:t>, cette adhésion nous permettant d’être également adhérent à l’ANSATESE</w:t>
      </w:r>
    </w:p>
    <w:p>
      <w:pPr>
        <w:pStyle w:val="Normal"/>
        <w:tabs>
          <w:tab w:val="clear" w:pos="709"/>
          <w:tab w:val="left" w:pos="4860" w:leader="dot"/>
          <w:tab w:val="left" w:pos="6480" w:leader="dot"/>
          <w:tab w:val="left" w:pos="9000" w:leader="dot"/>
        </w:tabs>
        <w:spacing w:lineRule="auto" w:line="360"/>
        <w:rPr>
          <w:b/>
          <w:b/>
          <w:color w:val="CC0000"/>
        </w:rPr>
      </w:pPr>
      <w:r>
        <w:rPr>
          <w:b/>
          <w:color w:val="CC0000"/>
        </w:rPr>
        <w:t>Règlent nos adhésions de 23 €  X</w:t>
        <w:tab/>
        <w:t xml:space="preserve">= </w:t>
        <w:tab/>
        <w:t xml:space="preserve">€ </w:t>
      </w:r>
      <w:r>
        <w:rPr>
          <w:i/>
          <w:color w:val="CC0000"/>
        </w:rPr>
        <w:t xml:space="preserve">dont 5€  X  </w:t>
        <w:tab/>
        <w:t>€ au titre de nos adhésions à l’ANSATESE</w:t>
      </w:r>
    </w:p>
    <w:p>
      <w:pPr>
        <w:pStyle w:val="Normal"/>
        <w:tabs>
          <w:tab w:val="clear" w:pos="709"/>
          <w:tab w:val="left" w:pos="13140" w:leader="dot"/>
        </w:tabs>
        <w:spacing w:lineRule="auto" w:line="36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5149773"/>
      <w:bookmarkStart w:id="1" w:name="__Fieldmark__0_259514977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u w:val="single"/>
        </w:rPr>
        <w:t>Par mandat administratif à l’ordre de l’ARSATESE RMC  émis par</w:t>
      </w:r>
      <w:r>
        <w:rPr/>
        <w:t xml:space="preserve">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117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RSATESE RMC – Adresse postale : c/o Département de la Drôme – Service Gestion de l’Eau – 26 Avenue du Président Herriot – 26026 VALENCE Cedex 9</w:t>
    </w:r>
  </w:p>
  <w:p>
    <w:pPr>
      <w:pStyle w:val="Footer"/>
      <w:rPr/>
    </w:pPr>
    <w:r>
      <w:rPr/>
      <w:t xml:space="preserve">RIB : Code Banque : 13906 – Code Guichet : 00155 – N°85039331484 – Clé : 86 </w:t>
    </w:r>
  </w:p>
  <w:p>
    <w:pPr>
      <w:pStyle w:val="Footer"/>
      <w:rPr/>
    </w:pPr>
    <w:r>
      <w:rPr/>
      <w:t>IBAN : FR76 1390 6001 5585 0393 3148 486 – Code BIC : AGRIFRPP8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340360</wp:posOffset>
              </wp:positionV>
              <wp:extent cx="445770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>BULLETIN D’ADHESION 2017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A remettre au plus tard le jour de l’assemblée générale du 9 mars 20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62.85pt;mso-wrap-distance-left:9.05pt;mso-wrap-distance-right:9.05pt;mso-wrap-distance-top:0pt;mso-wrap-distance-bottom:0pt;margin-top:26.8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>BULLETIN D’ADHESION 2017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A remettre au plus tard le jour de l’assemblée générale du 9 mars 2017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Arial Unicode MS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Arial Unicode MS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Arial Unicode MS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Arial Unicode MS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7:36:00Z</dcterms:created>
  <dc:creator>Barbara</dc:creator>
  <dc:description/>
  <dc:language>en-US</dc:language>
  <cp:lastModifiedBy>DZIALOSZYNSKI Barbara</cp:lastModifiedBy>
  <cp:lastPrinted>2015-03-01T21:40:00Z</cp:lastPrinted>
  <dcterms:modified xsi:type="dcterms:W3CDTF">2017-01-27T17:36:00Z</dcterms:modified>
  <cp:revision>2</cp:revision>
  <dc:subject/>
  <dc:title>ARSATESE RHONE MEDITERANNEE CORSE</dc:title>
</cp:coreProperties>
</file>